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bCs/>
          <w:color w:val="333333"/>
          <w:sz w:val="44"/>
          <w:szCs w:val="44"/>
        </w:rPr>
        <w:t>事业单位法人注销登记（备案）申请书</w:t>
      </w:r>
      <w:r>
        <w:rPr>
          <w:rFonts w:ascii="方正大标宋简体" w:hAnsi="方正大标宋简体" w:eastAsia="方正大标宋简体"/>
          <w:sz w:val="44"/>
          <w:szCs w:val="44"/>
        </w:rPr>
        <w:t>填写说明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统一社会信用代码：填写本单位法人证书上的统一社会信用代码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二、单位名称：填写第一名称，并加盖公章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法定代表人：填写单位法人名字（办理法人变更的单位，填写新任法人名字）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四、申请日期：如实填写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单位名称：填写单位全称（如有多个名称，如加挂牌子等，请在单位第一名称后加括号，依次填写完整）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六、注销理由：填写相关文件名称及文号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七、清算组织负责人意见：清算组织负责人填写“同意注销”后，签字并填写当前日期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举办单位意见：举办单位负责人填写“同意注销”后，签字并加盖单位公章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审批机关意见：由州编办负责人填写“同意注销”后，签字并加盖单位公章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登记管理机关意见：由州事业单位登记管理局审查合格后，签署相关意见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十一、证章收缴情况：暂不填写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十二、公告刊登情况：暂不填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十三、送件人、送件日期、联系人和联系电话：根据实际情况填写，请勿漏填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表内涉及的数字栏，一律用阿拉伯数字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6:00Z</dcterms:created>
  <dc:creator>周航</dc:creator>
  <dc:description/>
  <cp:keywords/>
  <dc:language>en-US</dc:language>
  <cp:lastModifiedBy>周航</cp:lastModifiedBy>
  <cp:lastPrinted>2015-01-09T15:58:00Z</cp:lastPrinted>
  <dcterms:modified xsi:type="dcterms:W3CDTF">2016-07-14T09:13:00Z</dcterms:modified>
  <cp:revision>5</cp:revision>
  <dc:subject/>
  <dc:title>年度报告书填写说明</dc:title>
</cp:coreProperties>
</file>