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事业单位法人证书遗失公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下事业单位法人证书正本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副本不慎遗失，特申明作废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统一社会信用代码            单位名称            法定代表人            单位住址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24331006985511884  </w:t>
      </w:r>
      <w:r>
        <w:rPr>
          <w:rFonts w:ascii="仿宋_GB2312" w:hAnsi="仿宋_GB2312" w:eastAsia="仿宋_GB2312"/>
          <w:sz w:val="30"/>
          <w:szCs w:val="30"/>
        </w:rPr>
        <w:t>湘西土家族苗族自治州普通话培训测试站  何澍           州教育局院内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遗失证书有效期：自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湘西土家族苗族自治州机构编制委员会办公室</w:t>
      </w:r>
    </w:p>
    <w:p>
      <w:pPr>
        <w:pStyle w:val="Normal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湘西土家族苗族自治州事业单位登记管理局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1:45:00Z</dcterms:created>
  <dc:creator>周航</dc:creator>
  <dc:description/>
  <cp:keywords/>
  <dc:language>en-US</dc:language>
  <cp:lastModifiedBy>周航</cp:lastModifiedBy>
  <dcterms:modified xsi:type="dcterms:W3CDTF">2018-04-18T01:53:00Z</dcterms:modified>
  <cp:revision>3</cp:revision>
  <dc:subject/>
  <dc:title>事业单位法人证书遗失公告</dc:title>
</cp:coreProperties>
</file>