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ascii="方正大标宋简体" w:hAnsi="方正大标宋简体" w:eastAsia="方正大标宋简体"/>
          <w:bCs/>
          <w:color w:val="333333"/>
          <w:sz w:val="44"/>
          <w:szCs w:val="44"/>
        </w:rPr>
        <w:t>事业单位法人设立登记（备案）申请书</w:t>
      </w:r>
      <w:r>
        <w:rPr>
          <w:rFonts w:ascii="方正大标宋简体" w:hAnsi="方正大标宋简体" w:eastAsia="方正大标宋简体"/>
          <w:sz w:val="44"/>
          <w:szCs w:val="44"/>
        </w:rPr>
        <w:t>填写说明</w:t>
      </w:r>
    </w:p>
    <w:p>
      <w:pPr>
        <w:pStyle w:val="Normal"/>
        <w:spacing w:lineRule="exact" w:line="600"/>
        <w:jc w:val="center"/>
        <w:rPr>
          <w:rFonts w:ascii="方正大标宋简体" w:hAnsi="方正大标宋简体" w:eastAsia="方正大标宋简体"/>
          <w:sz w:val="44"/>
          <w:szCs w:val="44"/>
        </w:rPr>
      </w:pPr>
      <w:r>
        <w:rPr>
          <w:rFonts w:eastAsia="方正大标宋简体" w:ascii="方正大标宋简体" w:hAnsi="方正大标宋简体"/>
          <w:sz w:val="44"/>
          <w:szCs w:val="44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一、统一社会信用代码：暂不填写。</w:t>
      </w:r>
    </w:p>
    <w:p>
      <w:pPr>
        <w:pStyle w:val="Normal"/>
        <w:spacing w:lineRule="exact" w:line="600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二、单位名称：填写第一名称，并加盖公章。</w:t>
      </w:r>
    </w:p>
    <w:p>
      <w:pPr>
        <w:pStyle w:val="Normal"/>
        <w:spacing w:lineRule="exact" w:line="600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三、申请日期：如实填写。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单位名称：填写单位全称（如有多个名称，如加挂牌子等，请在单位第一名称后加括号，依次填写完整）。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住所：如实填写，但必须与单位住所证明一致。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六、举办单位：如实填写。</w:t>
      </w:r>
    </w:p>
    <w:p>
      <w:pPr>
        <w:pStyle w:val="Normal"/>
        <w:spacing w:lineRule="exact" w:line="600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七、经费来源：按举办单位提供的设立登记经费来源证明填写。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八、开办资金：按举办单位提供的设立登记开办资金确认证明填写。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九、开户银行及账号：如实填写。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十、审批机关及批准文号：以设立文件为准，如实填写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十一、执业许可证书：填写本单位业务范围涉及的资质认可或执业许可文件，涉及多项的，应分别填写。</w:t>
      </w:r>
    </w:p>
    <w:p>
      <w:pPr>
        <w:pStyle w:val="Normal"/>
        <w:spacing w:lineRule="exact" w:line="600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十二、机构规格及人员编制：以编办相关文件为准，如实填写。</w:t>
      </w:r>
    </w:p>
    <w:p>
      <w:pPr>
        <w:pStyle w:val="Normal"/>
        <w:spacing w:lineRule="exact" w:line="600"/>
        <w:ind w:firstLine="645"/>
        <w:rPr/>
      </w:pPr>
      <w:r>
        <w:rPr>
          <w:rFonts w:ascii="仿宋_GB2312" w:hAnsi="仿宋_GB2312" w:eastAsia="仿宋_GB2312"/>
          <w:sz w:val="32"/>
          <w:szCs w:val="32"/>
        </w:rPr>
        <w:t>十三、从业人数：填写实有在职人数，不包括离退休返聘人员、短期临时工等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十四、网上名称：是指事业单位在互联网络中使用的中文域名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十五、分支机构简况：如实填写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十六、宗旨和业务范围：以编办相关文件为准，如实填写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十七、待登记法定代表人意见：待登记法定代表人填写“同意设立”后，签字并盖章（如无名章，在“名章”处按右手大拇指印）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十八、举办单位意见：负责人本人签名，并加盖公章，注明日期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十九、登记管理机关意见：由州事业单位登记管理局审查合格后，签署相关意见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十、公告刊登情况：暂不填写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十一、证书颁发情况：暂不填写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二十二、联系人、联系电话和填报日期：根据实际情况填写，请勿漏填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注：表内涉及的数字栏，一律用阿拉伯数字填写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大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宋体;SimSun" w:hAnsi="宋体;SimSun" w:cs="宋体;SimSun"/>
      <w:kern w:val="0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7:11:00Z</dcterms:created>
  <dc:creator>周航</dc:creator>
  <dc:description/>
  <cp:keywords/>
  <dc:language>en-US</dc:language>
  <cp:lastModifiedBy>周航</cp:lastModifiedBy>
  <cp:lastPrinted>2015-01-09T15:58:00Z</cp:lastPrinted>
  <dcterms:modified xsi:type="dcterms:W3CDTF">2016-07-14T09:10:00Z</dcterms:modified>
  <cp:revision>7</cp:revision>
  <dc:subject/>
  <dc:title>年度报告书填写说明</dc:title>
</cp:coreProperties>
</file>