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sz w:val="44"/>
          <w:szCs w:val="44"/>
        </w:rPr>
        <w:t>法人履历表填写说明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单位名称：填写第一名称，并加盖公章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二、法定代表人（或主要负责人）的《居民身份证》复印件粘贴处：复印法人身份证正反两面，剪切整齐并粘贴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法定代表人手迹备案：法人用黑色钢笔或水笔手写任意内容，不得少于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字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人事主管部门意见：待举办单位负责人填写“同意呈报”后，签字并加盖举办单位公章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24:00Z</dcterms:created>
  <dc:creator>周航</dc:creator>
  <dc:description/>
  <cp:keywords/>
  <dc:language>en-US</dc:language>
  <cp:lastModifiedBy>周航</cp:lastModifiedBy>
  <cp:lastPrinted>2015-01-09T15:58:00Z</cp:lastPrinted>
  <dcterms:modified xsi:type="dcterms:W3CDTF">2015-01-28T08:26:00Z</dcterms:modified>
  <cp:revision>3</cp:revision>
  <dc:subject/>
  <dc:title>年度报告书填写说明</dc:title>
</cp:coreProperties>
</file>